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490305232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594030767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